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8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7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9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72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84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443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228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035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77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79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7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93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05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30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68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65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62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