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0237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97671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88071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1518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2115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87120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326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8465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3488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6220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09861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1137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15014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4101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6738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