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0441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826737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975186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33279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166514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67478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140847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339460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101698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388634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2754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03034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05401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