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925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2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28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586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95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257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56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250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64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56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6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64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63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484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41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858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02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