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128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911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38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429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656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485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467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354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753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050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693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978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684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351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038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