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25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65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37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60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99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89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71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177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20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82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319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440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29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