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671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099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33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8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32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69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68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259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23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78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1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7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0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719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4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307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8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