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956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032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935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649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32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10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4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787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490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584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267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84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093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964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819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