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58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58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6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4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4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73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32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37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44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26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6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07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7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