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761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905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315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381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682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797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054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8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688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72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660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453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024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704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617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13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507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