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13432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67762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38562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5584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24163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1268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56328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88290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25050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59321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53822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84022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56050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81359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55530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