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279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237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43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999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62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540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598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939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545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241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674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188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806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