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92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935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824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126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259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757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898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91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27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965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76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920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59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157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52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91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41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