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065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6935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5876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1358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7490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4618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0714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850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5649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2056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6864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8747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9915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9244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07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