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952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50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13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926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936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430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415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138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617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318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329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528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654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