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360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6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05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69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03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81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756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00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393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6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4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0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202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04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72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39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188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