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259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211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3562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236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88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981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369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998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038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090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5153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9527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232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010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5187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