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769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700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436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05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057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050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321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828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12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293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387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815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00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