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37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003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13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802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281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601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5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636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63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847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91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036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244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237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157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273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819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