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733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682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138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371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221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57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175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544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998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61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029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831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408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335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632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