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5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3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49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8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04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19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77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684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34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77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80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