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19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46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50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516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9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52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9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262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59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65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910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1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44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04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52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81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438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