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32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5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21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933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8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4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082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875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45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15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339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92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84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39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