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824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606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700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654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289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0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251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927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074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897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955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372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470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