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14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90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947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638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569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16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870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65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854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58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23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8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72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15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8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267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665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