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282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526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091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824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822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219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048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723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974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988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849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50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382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277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055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