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7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12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152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552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3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14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641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217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505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90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957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345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50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