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007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95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711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12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86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881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19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394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00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459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7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7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235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26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21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28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