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19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90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4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889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94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45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039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7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60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269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7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72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1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34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