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139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22025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1774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6375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81282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0621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4265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3799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4485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5047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085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96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6753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