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32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03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072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083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874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192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93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27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572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943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857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011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199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723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3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028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461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