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948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038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681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73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880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376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446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189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670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125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23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566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407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237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1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