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5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569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429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880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914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194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132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603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27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959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484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790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922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