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9267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58967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3037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8917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5729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2737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9237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5373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91053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852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678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327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11327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5432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4628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7954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1703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