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74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980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966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14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382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18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77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48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23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47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2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846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610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3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127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