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017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12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5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26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51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133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55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71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08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06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37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092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24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