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51716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91393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91022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98534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06992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10860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90393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79233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20648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32271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1544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30830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80036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32639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66156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34827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77689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