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85204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32163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87353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00303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01684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8430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34946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37430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89831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19191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6063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313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20454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95040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66116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