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6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386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95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6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09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20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21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486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02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76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44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