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889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369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03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718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87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3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049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913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524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740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8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1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10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95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93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26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349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