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1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3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27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814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185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42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549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8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35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439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6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97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414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49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89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