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1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148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29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263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3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35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70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6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5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52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08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62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08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