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510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8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6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01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07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04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75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49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49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8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80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031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8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79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0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52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