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45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383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964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702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953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123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866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372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883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318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752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736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582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90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886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