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6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02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47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3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6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52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21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25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13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4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9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91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