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28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2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4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04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3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51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25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14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99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67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14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15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33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038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