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1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38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19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78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6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93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76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874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467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32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1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85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41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90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490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