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7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786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15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0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99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6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317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74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13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974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542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48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9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