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419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64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20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491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519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581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76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013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24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8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4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4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2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6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11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569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81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