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613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151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842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871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500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1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28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188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564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715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292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866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759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551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496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